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536" w:leader="none"/>
        </w:tabs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5410</wp:posOffset>
            </wp:positionH>
            <wp:positionV relativeFrom="paragraph">
              <wp:posOffset>-366395</wp:posOffset>
            </wp:positionV>
            <wp:extent cx="2190750" cy="729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239" r="-80" b="-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8875</wp:posOffset>
            </wp:positionH>
            <wp:positionV relativeFrom="paragraph">
              <wp:posOffset>-641985</wp:posOffset>
            </wp:positionV>
            <wp:extent cx="3100705" cy="10280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32340" r="-37" b="34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70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5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0.2022                                                                                     Załącznik nr 1 do SWZ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PRZEDMIOTU ZAMÓWIENIA</w:t>
      </w:r>
    </w:p>
    <w:tbl>
      <w:tblPr>
        <w:tblW w:w="90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3043"/>
        <w:gridCol w:w="3104"/>
        <w:gridCol w:w="709"/>
        <w:gridCol w:w="1276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posażenie/sprzęt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stka miary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biornik wody z oprzyrządowaniem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opór strażacki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opór wykonany ze stali narzędziowej kutej z drewnianym trzonek o długość trzonka 90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łumica gumowa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łumica z aluminiowym teleskopem  zakończona gumową rączk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ozdzielacz kulowy z nasadą aluminiową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ąż gaśniczy (tłoczny) W7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ąż gaśniczy (tłoczny) W5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ądownica wodna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amoczyszcząca 52 BOD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aliz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 sprzęt pożarniczy do przewozu w samochodzie pożarniczym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iekiera z klinem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iekiera wykonana ze stali węglowej z drewnianym trzonkie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peracz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sięg światła do 180 m, przewód spiralny z możliwością rozciągnięcia do 3,5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atarka Iskra LED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sięg do 100m, siła światła 120l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</w:tr>
      <w:tr>
        <w:trPr>
          <w:trHeight w:val="105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estaw Triage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ozszerzony zestaw do  segregacji osób poszkodowanych w zdarzeniach masow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ożyce do drutu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Głowica ze stali </w:t>
              <w:br/>
              <w:t>Cr-Mo, hartowane ostrza, długość 1050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padel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idły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iskars Sol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Łom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Łom prosty o długości 130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rabina aluminiowa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rabina wielofunkcyjna CORDA 3x9 szczebli Krau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topompa szlamowa PGP 30M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ilarka spalinowa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tihl MS 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topompa do szlamu WT30X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dajność 1210 l/m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ąż ssawny PCV 7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ługość 2 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mok ssawny kąt 90o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rabina nasadkowa aluminiowa 3 przęsłowa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uty specjalne Brandbull FHR 00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ara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ękawice techniczne Cestus Deep Grip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ara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aszt oświetleniowy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EpiStar 200 L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agregat HONDA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EA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entylator oddymiający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H-VP450/G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ilarka do drewna Husqvarna 545 Mark II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narzędzie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ratownicze Halligan Bar 106cm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branie specjalne 2-częściowe FHR 008 Max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pl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hełm strażacki Heros Titan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iały z odblaskowymi naklejkami, latarką oraz skórzanym podbródki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atarka kątowa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Latarka bateryjna </w:t>
              <w:br/>
              <w:t>M-Fire AG Ate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ądownica 52 Turbo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uty specjalne Brandbull 006 Niskie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ara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branie specjalne 3-częściowe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FHR 008 Max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pl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ękawice strażackie FIRE-MAX I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ra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uty strażackie skórzane SPARTAN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ra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miniarka niepalna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remowa KS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iernik wielogazowy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fG Microtector II G450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hełm strażacki Calisia Vulcan NEO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hełm ratowniczy KZPT Tytan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ękawice techniczne Cestus Deep Grip III Pro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ękawice specjalne FIRE-MAX II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ąż strażacki gumowany W7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ąż strażacki W5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gregat trójfazowy SMG-9T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ozdzielacz kulowy z nasadą kutą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ękawice techniczne HexArmor EXT 401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ra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arcza lizak do kierowania ruchem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branie specjalne 2-częściowe FHR 008  Max Gold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pl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, że sprzęt musi być fabrycznie nowy posiadający świadectwo dopuszczenia CNBOP-PIB oraz spełniający przepisy Polskiej Normy PN-EN 13204 oraz rozporządzenia Ministra Spraw Wewnętrznych i Administracji z dnia 20 czerwca 2007r. w sprawie wykazu wyrobów służących zapewnieniu bezpieczeństwa publicznego lub ochronie zdrowie i życia oraz mienia, a także zasad wydawania dopuszczenia tych wyrobów do użytkowania (Dz. U. Nr 143, poz. 1002), wprowadzonego rozporządzeniem zamieniającym z dnia 27 kwietnia 2010r. (Dz. U. Nr 85, poz. 553).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>
        <w:rFonts w:cs="Times New Roman" w:ascii="Times New Roman" w:hAnsi="Times New Roman"/>
        <w:i/>
      </w:rPr>
      <w:t>Zadanie współfinansowano ze środków Funduszu Sprawiedliwości, którego dysponentem jest Minister Sprawiedliwośc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5:56:00Z</dcterms:created>
  <dc:creator>Iwona Kiełbik'</dc:creator>
  <dc:description/>
  <cp:keywords/>
  <dc:language>en-US</dc:language>
  <cp:lastModifiedBy>Iwona Kiełbik'</cp:lastModifiedBy>
  <dcterms:modified xsi:type="dcterms:W3CDTF">2022-09-20T11:56:00Z</dcterms:modified>
  <cp:revision>3</cp:revision>
  <dc:subject/>
  <dc:title/>
</cp:coreProperties>
</file>